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913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539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952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41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748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488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504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411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943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897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20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996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990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590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750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