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169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253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125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437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897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537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967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278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02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232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99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800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