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872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836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037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148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809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427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013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01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675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10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566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578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080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62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492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758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253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