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006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99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587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77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870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173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778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55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207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122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052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939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678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83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020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