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229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603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43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816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382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22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260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933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770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840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173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014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179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