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07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11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21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41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60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944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28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44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542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56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0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3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00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17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4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04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18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