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5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601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78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38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11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23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0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84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888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95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77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237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443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52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80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