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14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25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9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43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7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55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73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47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8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64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49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0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57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