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1199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96616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5789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0155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7623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9982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7907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64873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4775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0040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811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187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1720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956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48779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0402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06415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