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5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46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04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619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17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201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232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38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31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629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960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94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83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9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09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