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262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141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794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807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354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61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485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911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686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194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22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10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910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