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575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142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184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792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019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280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7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870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473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20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649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386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131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372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699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392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674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