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89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449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410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925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95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944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31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91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970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861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306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42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70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68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01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