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1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994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187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857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33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767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077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591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685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596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476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042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635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