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96227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51381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3756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50396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1394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7339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83612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57088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09088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38300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84443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34305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79638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4886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37471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66937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91413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