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855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284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296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393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07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563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772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318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249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978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952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305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262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653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656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