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489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153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80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611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944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881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599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563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545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455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71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622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80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