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56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23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32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37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63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895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8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36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99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20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20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6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23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2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7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060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990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