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3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59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226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4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97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336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39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71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960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53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60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32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31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40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58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