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9832387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12450223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