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843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922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610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412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621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893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335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551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15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032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384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757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226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