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02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541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888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927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745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652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718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778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714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36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39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15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186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785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986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684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044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