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3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78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76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886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18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77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973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58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6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400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3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81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14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30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12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