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058547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876830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