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1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858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83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5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94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319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14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3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9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286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6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64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6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