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54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34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542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346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88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339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797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627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08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22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29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67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626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800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949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62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926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