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4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18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5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8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63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05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26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49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21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61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57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00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73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