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978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743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68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98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956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887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9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1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03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11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9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72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662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