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545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722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52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80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60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19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82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99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30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240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10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6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116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1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35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86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957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