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833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062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29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511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467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209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99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964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795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359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054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529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495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046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907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