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71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89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0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255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81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10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468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58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87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8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6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0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6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