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6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55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73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69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80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26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64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87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36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65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85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56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63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20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10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92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90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