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7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25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877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087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8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4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505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040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7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542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22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967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12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674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41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