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7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4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264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187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76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94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81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82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69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528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05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3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191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