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7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66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67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2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32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799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7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27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1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8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3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56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694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72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40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83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