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2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893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2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291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43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731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39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68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82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31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0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56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36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4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221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