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993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381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296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170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88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892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159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905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391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466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791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466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277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