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167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72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073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497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524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975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969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019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534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771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251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244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297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320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209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15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437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