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001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853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555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535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116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543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027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437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417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124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477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40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89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491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328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