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107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180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801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561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178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170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497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39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285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536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13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774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071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