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883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389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38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246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0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316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9913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189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132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075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723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86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8814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34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812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3739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907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