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644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258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421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818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63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21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804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10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252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691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81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751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029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94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639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