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4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34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93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89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60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53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9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70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09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19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4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14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32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