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959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380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228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647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664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367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035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854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707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854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66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523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262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278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229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819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725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