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660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645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434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129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393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39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747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874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633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378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611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453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825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687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604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