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582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753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08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252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961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382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72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900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256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77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383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27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42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