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432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187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899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801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361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028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937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91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096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513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063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21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671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620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41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74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900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