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46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27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086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46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285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900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806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743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822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208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82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246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797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904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369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