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625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326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502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823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899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424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737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274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160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997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919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53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88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