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26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881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51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952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19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98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798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207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373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067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86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1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08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789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162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185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513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